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Cs w:val="false"/>
          <w:color w:val="000000"/>
          <w:sz w:val="21"/>
          <w:szCs w:val="21"/>
        </w:rPr>
        <w:t xml:space="preserve"> llvm 7.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t xml:space="preserve"> </w:t>
      </w:r>
      <w:r>
        <w:rPr>
          <w:rFonts w:cs="Arial" w:ascii="Arial" w:hAnsi="Arial"/>
          <w:color w:val="000000"/>
          <w:sz w:val="20"/>
          <w:szCs w:val="20"/>
          <w:shd w:fill="FFFFFF" w:val="clear"/>
        </w:rPr>
        <w:t>copyright: Copyright 2007-2010 by the Sphinx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Free Software Foundation, Inc. GDB is free software, covered by the GNU General Public License, and you are welcome to change it and/or distribute copies of it under certain conditions. Type "show copying" to see the conditions. There is absolutely no warranty for GDB. Type "show warranty" for details. This GDB was configured as "sparc-sun-solaris2.6"... g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Henry Spencer. All rights reserved. This software is not subject to any license of the American Telephone and Telegraph Company or of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University of Illinois at Urbana-Champaig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irill Simo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University of Illinois at Urbana-Champaig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exander Peslyak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Phillip F Knaac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Xtensible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NC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lvying</cp:lastModifiedBy>
  <dcterms:modified xsi:type="dcterms:W3CDTF">2019-12-31T19:3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